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108"/>
        <w:gridCol w:w="1108"/>
        <w:gridCol w:w="979"/>
        <w:gridCol w:w="767"/>
        <w:gridCol w:w="193"/>
        <w:gridCol w:w="1589"/>
        <w:gridCol w:w="1063"/>
        <w:gridCol w:w="960"/>
        <w:gridCol w:w="960"/>
        <w:gridCol w:w="960"/>
        <w:gridCol w:w="455"/>
      </w:tblGrid>
      <w:tr>
        <w:trPr>
          <w:trHeight w:val="240" w:hRule="atLeast"/>
        </w:trPr>
        <w:tc>
          <w:tcPr>
            <w:tcW w:w="111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lbany;Arial" w:hAnsi="Albany;Arial"/>
                <w:b/>
                <w:bCs/>
                <w:sz w:val="20"/>
                <w:szCs w:val="20"/>
              </w:rPr>
              <w:t>Modello per comunicazione ex art. 3 L.136/2010</w:t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u w:val="single"/>
              </w:rPr>
              <w:t>AVVERTENZE: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ornitore: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 EVENTUALI VARIAZIONI DEI DATI DEVONO ESSERE COMUNICATE TEMPESTIVAMENTE UTILIZZANDO ESCLUSIVAMENTE COPIA DEL PRESENTE MODELLO.</w:t>
            </w:r>
          </w:p>
        </w:tc>
      </w:tr>
      <w:tr>
        <w:trPr>
          <w:trHeight w:val="40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nserito /modif. il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AGIONE SOCIALE / DENOMINAZIONE SOCIALE 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                                                           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Via/Piazza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itt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. IVA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od. Fiscal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ll.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l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ferent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onto Corrente Dedicato (ai sensi della Legge 136/2010) n</w:t>
            </w:r>
            <w:r>
              <w:rPr>
                <w:rFonts w:cs="Arial"/>
                <w:b/>
                <w:bCs/>
              </w:rPr>
              <w:t xml:space="preserve">. </w:t>
            </w:r>
            <w:r>
              <w:rPr>
                <w:rFonts w:cs="Arial"/>
                <w:b/>
                <w:bCs/>
                <w:u w:val="single"/>
              </w:rPr>
              <w:t xml:space="preserve">                                                               .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g.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BA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73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 xml:space="preserve">Persona/e delegata/e ad operare sul conto: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Nb. Allegare copia documento di riconoscimento valido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978"/>
        <w:gridCol w:w="978"/>
        <w:gridCol w:w="979"/>
        <w:gridCol w:w="960"/>
        <w:gridCol w:w="167"/>
        <w:gridCol w:w="180"/>
        <w:gridCol w:w="1242"/>
        <w:gridCol w:w="198"/>
        <w:gridCol w:w="865"/>
        <w:gridCol w:w="960"/>
        <w:gridCol w:w="960"/>
        <w:gridCol w:w="960"/>
        <w:gridCol w:w="755"/>
      </w:tblGrid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rattamento dei dati personali - Informativa ex art. 13 D.Lgs 196/2003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a informiamo con la presente che il Decreto Legislativo n. 196 del 30 giugno 2003 (“Codice in materia di protezione dei dati personali”) prevede la tutela delle persone e di altri soggetti rispetto al trattamento dei dati personali.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a predetta normativa, il trattamento dei Suoi dati personali sarà improntato ai principi di correttezza, liceità e trasparenza e di tutela della Sua riservatezza e dei Suoi diritti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’art. 13 del Decreto Legislativo n. 196 del 30 giugno 2003, Le forniamo le seguenti informazioni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73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Finalità e modalità del trattamento dei dati</w:t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personali da Lei forniti saranno trattati esclusivamente per finalità strettamente connesse e strumentali all’esecuzione del servizio richiesto: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- per fornire le informazioni desiderate;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per effettuare i pagamenti previ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rattamento sarà effettuato tramite supporti cartacei ed informatici dal titolare, dal responsabile e dagli incaricati con l’osservanza di ogni misura cautelativa, che ne garantisca la sicurezza e riservatezza.</w:t>
            </w:r>
          </w:p>
        </w:tc>
      </w:tr>
      <w:tr>
        <w:trPr>
          <w:trHeight w:val="255" w:hRule="atLeast"/>
        </w:trPr>
        <w:tc>
          <w:tcPr>
            <w:tcW w:w="8485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 Natura della raccolta dei dati e conseguenze di un eventuale mancato conferimen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conferimento dei Suoi dati personali è obbligatorio al fine di adempiere alle Sue richieste nonché, in generale, agli adempimenti di legge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loro eventuale mancato conferimento comporterà l’impossibilità di fornire il servizio richiesto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Comunicazione e diffusione dei dati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I Suoi dati personali potranno essere comunicati per le finalità sopra indicate  </w:t>
            </w:r>
          </w:p>
        </w:tc>
        <w:tc>
          <w:tcPr>
            <w:tcW w:w="6120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nostri collaboratori e dipendenti appositamente incaricati nell’ambito delle relative mansioni;</w:t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raccolti non saranno oggetto di diffusione.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Diritti dell’interessato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 ogni momento potrà esercitare i Suoi diritti nei confronti del titolare del trattamento ai sensi dell’art. 7 del Decreto Legislativo n. 196 del 30 giugno 2003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L'interessato ha diritto di ottenere la conferma dell'esistenza o meno di dati personali che lo riguardano e la loro comunicazione in forma intelligibile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. L'interessato ha diritto di ottenere l'indicazione: a) dell'origine dei dati personali; b) delle finalità e modalità del trattament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L'interessato ha diritto di ottenere: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l'aggiornamento, la rettificazione ovvero, quando vi ha interesse, l'integrazione dei dati;</w:t>
            </w:r>
          </w:p>
        </w:tc>
        <w:tc>
          <w:tcPr>
            <w:tcW w:w="2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la cancellazione, la trasformazione in forma anonima o il blocco dei dati trattati in violazione di legge, compresi quelli di cui non è necessaria la conservazione in relazione agli scopi per i quali i dati sono stati raccolti;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L'interessato ha diritto di opporsi, in tutto o in parte: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per motivi legittimi al trattamento dei dati personali che lo riguardano, ancorché pertinenti allo scopo della raccolta;</w:t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al trattamento di dati personali che lo riguardano a fini di invio di materiale pubblicitario o di vendita diretta o per il compimento di ricerche di mercato o di comunicazione commercial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5 Titolare del Trattamento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itolare del trattamento è il Dipartimento di Sanità Pubblica e Malattie Infettive -  Sapienza Università di Roma – Piazzale Aldo Moro, 5 - 00185 Roma</w:t>
            </w:r>
          </w:p>
        </w:tc>
      </w:tr>
      <w:tr>
        <w:trPr>
          <w:trHeight w:val="10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izzo al trattamento dei miei dati personali ai sensi del D. L. 30 giugno 2003 n. 196 e all’utilizzo del materiale da me fornito nell'ambito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essionale con il Dipartimento di Sanità Pubblica e Malattie Infettive Sapienza Università di Roma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La sottoscrizione della presente impegna anche alla comunicazione di ogni possibile variazione dei dati sopra</w:t>
            </w:r>
          </w:p>
        </w:tc>
      </w:tr>
      <w:tr>
        <w:trPr>
          <w:trHeight w:val="255" w:hRule="atLeast"/>
        </w:trPr>
        <w:tc>
          <w:tcPr>
            <w:tcW w:w="6462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osti, mediante comunicazione di un nuovo modello.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21:00Z</dcterms:created>
  <dc:creator>Mario Caspani</dc:creator>
  <dc:description/>
  <cp:keywords/>
  <dc:language>en-US</dc:language>
  <cp:lastModifiedBy>Maria Teresa Renzi</cp:lastModifiedBy>
  <cp:lastPrinted>2010-09-22T18:00:00Z</cp:lastPrinted>
  <dcterms:modified xsi:type="dcterms:W3CDTF">2018-07-27T12:21:00Z</dcterms:modified>
  <cp:revision>3</cp:revision>
  <dc:subject/>
  <dc:title>Modello per comunicazione ex art</dc:title>
</cp:coreProperties>
</file>