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  <w:t>Oggetto</w:t>
      </w: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:  Dichiarazione sostitutiva della certificazione di assolvimento dell’imposta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di bollo sulle vendite di beni/servizi effettuati tramite MEPA</w:t>
      </w:r>
      <w:r>
        <w:rPr>
          <w:rStyle w:val="FootnoteCharacters"/>
          <w:rStyle w:val="FootnoteAnchor"/>
          <w:rFonts w:eastAsia="Times New Roman;Times New Roman PSMT" w:cs="Arial;Arial" w:ascii="Arial;Arial" w:hAnsi="Arial;Arial"/>
          <w:sz w:val="25"/>
          <w:szCs w:val="25"/>
          <w:lang w:eastAsia="it-IT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Il/la sottoscritto/a…………….. ……, nato/a a …………………………….. il ………………, residente a …………………., via ……………….n. ……………, cod.fiscale …………………….., nella sua qualità di titolare/rappresentante leg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della ditta …………………, con sede legale a ………………. via ………………, cod.fiscale e partita IVA………………, ai sensi degli articoli 46 e 47 del DPR 28 dicembre 2000, n. 445, consapevole delle sanzioni penali di cui all’articolo 76 del medesimo DPR 445/2000 per le ipotesi di falsità in atti e dichiarazioni mendaci ivi indicate,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Che la presente dichiarazione è redatta per certificare l’avvenuto riscontro, da parte dell’ente pubblico acquirente MEPA, dall'obbligo posto dall’art.53 delle "Regole del sistema di e-procurement della pubblica amministrazione" il quale stabilisce che il " soggetto aggiudicatore è tenuto ad assicurare, tra l’altro, il rispetto delle norme sull’imposta di bollo "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  <w:t>E INOLTR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  <w:t>(Contrassegnare parte di interesse)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Che  assolve direttamente all’obbligo di pagamento dell’imposta di bollo su tutti i contratti di vendita di beni/servizi effettuati tramite il mercato elettronico della pubblica amministrazione (MEPA), nessuno escluso, ai sensi dell’art.2 della tariffa, parte prima, allegata al DPR 642/72, come ribadito dalla risoluzione n.96/E del 16 dicembre 2013 dell’Agenzia delle entrate.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  <w:t>OVVERO</w:t>
        <w:tab/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;Arial" w:hAnsi="Arial;Arial" w:eastAsia="Times New Roman;Times New Roman PSMT" w:cs="Arial;Arial"/>
          <w:b/>
          <w:b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b/>
          <w:sz w:val="25"/>
          <w:szCs w:val="25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 xml:space="preserve">Che provvederà al pagamento dell’imposta di bollo ai sensi del DPR 642 del 26/10/1972 e s.m.i., relativamente al procedimento telematico allegato alla presente dichiarazione in caso di stipula e assolverà al pagamento della stessa comunicando all’indirizzo </w:t>
      </w:r>
      <w:hyperlink r:id="rId2">
        <w:r>
          <w:rPr>
            <w:rStyle w:val="InternetLink"/>
            <w:rFonts w:eastAsia="Times New Roman;Times New Roman PSMT" w:cs="Arial;Arial" w:ascii="Arial;Arial" w:hAnsi="Arial;Arial"/>
            <w:sz w:val="25"/>
            <w:szCs w:val="25"/>
            <w:lang w:eastAsia="it-IT"/>
          </w:rPr>
          <w:t>dspmicontforn@cert.uniroma1.it</w:t>
        </w:r>
      </w:hyperlink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 xml:space="preserve"> il numero della marca da bollo da €16,00 citando il numero di Trattativa Diretta ovvero di Richiesta di Offerta ovvero di ODA secondo le normative vigen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;Arial" w:hAnsi="Arial;Arial" w:eastAsia="Times New Roman;Times New Roman PSMT" w:cs="Arial;Arial"/>
          <w:sz w:val="25"/>
          <w:szCs w:val="25"/>
          <w:lang w:eastAsia="it-IT"/>
        </w:rPr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</w:r>
    </w:p>
    <w:p>
      <w:pPr>
        <w:pStyle w:val="Normal"/>
        <w:rPr/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>Luogo</w:t>
        <w:tab/>
        <w:tab/>
        <w:tab/>
        <w:tab/>
        <w:tab/>
        <w:tab/>
        <w:tab/>
        <w:t>Timbro e firma Legale Rappresent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;Times New Roman PSMT" w:cs="Arial;Arial" w:ascii="Arial;Arial" w:hAnsi="Arial;Arial"/>
          <w:sz w:val="25"/>
          <w:szCs w:val="25"/>
          <w:lang w:eastAsia="it-IT"/>
        </w:rPr>
        <w:t xml:space="preserve">Li,  </w:t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econdo il Parere dell’Avvocatura dello Stato n. 29871 del 7/06/2016, costituisce valida alternativa al rilascio della presente dichiarazione, l’inserimento della seguente dicitura nelle note dell’ODA MEPA, della Trattativa Diretta MEPA, nonché nella documentazione allegata ad una RDO MEPA: “Imposta di bollo a carico del fornitore. Risoluzione dell’Agenzia delle Entrate n. 96/2011. L'assolvimento dell'imposta sarà verificato a campione con richiesta di specifica autodichiarazione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" w:hAnsi="Times" w:eastAsia="Times New Roman;Times New Roman PSMT" w:cs="Times"/>
      <w:b/>
      <w:i/>
      <w:sz w:val="26"/>
      <w:szCs w:val="20"/>
    </w:rPr>
  </w:style>
  <w:style w:type="character" w:styleId="WW8Num2z0">
    <w:name w:val="WW8Num2z0"/>
    <w:qFormat/>
    <w:rPr>
      <w:rFonts w:ascii="Symbol" w:hAnsi="Symbol" w:cs="Symbol"/>
      <w:w w:val="102"/>
      <w:sz w:val="21"/>
      <w:szCs w:val="21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" w:hAnsi="Times" w:eastAsia="Times New Roman;Times New Roman PSMT" w:cs="Times"/>
      <w:b/>
      <w:i/>
      <w:sz w:val="26"/>
      <w:szCs w:val="20"/>
    </w:rPr>
  </w:style>
  <w:style w:type="character" w:styleId="CorpotestoCarattere">
    <w:name w:val="Corpo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right="2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8:00Z</dcterms:created>
  <dc:creator>giusy</dc:creator>
  <dc:description/>
  <cp:keywords/>
  <dc:language>en-US</dc:language>
  <cp:lastModifiedBy>Amministrazione</cp:lastModifiedBy>
  <dcterms:modified xsi:type="dcterms:W3CDTF">2021-03-30T07:44:00Z</dcterms:modified>
  <cp:revision>3</cp:revision>
  <dc:subject/>
  <dc:title/>
</cp:coreProperties>
</file>