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120"/>
        <w:ind w:left="1418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TO DI INTEGRITÀ </w:t>
      </w:r>
    </w:p>
    <w:p>
      <w:pPr>
        <w:pStyle w:val="Normal"/>
        <w:spacing w:lineRule="exact" w:line="280" w:before="120" w:after="120"/>
        <w:ind w:left="1418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 il </w:t>
      </w:r>
      <w:bookmarkStart w:id="0" w:name="_Hlk71818962"/>
      <w:r>
        <w:rPr>
          <w:rFonts w:cs="Arial" w:ascii="Arial" w:hAnsi="Arial"/>
          <w:b/>
        </w:rPr>
        <w:t xml:space="preserve">Dipartimento di Sanità Pubblica e Malattie Infettive </w:t>
      </w:r>
      <w:bookmarkEnd w:id="0"/>
      <w:r>
        <w:rPr>
          <w:rFonts w:cs="Arial" w:ascii="Arial" w:hAnsi="Arial"/>
          <w:b/>
        </w:rPr>
        <w:t>e l’operatore economico per la gara:</w:t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GETTO: ASSISTENZA E MANUTENZIONE DEGLI IMPIANTI DI CONDIZIONAMENTO DELL’ARIA– CIG 94723931F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Patto di Integrità stabilisce la reciproca, formale obbligazione del </w:t>
      </w:r>
      <w:r>
        <w:rPr>
          <w:rFonts w:cs="Arial" w:ascii="Arial" w:hAnsi="Arial"/>
        </w:rPr>
        <w:t xml:space="preserve">Dipartimento di Sanità Pubblica e Malattie Infettive </w:t>
      </w:r>
      <w:r>
        <w:rPr>
          <w:rFonts w:cs="Arial" w:ascii="Arial" w:hAnsi="Arial"/>
          <w:color w:val="000000"/>
        </w:rPr>
        <w:t>e dell’operatore economico di conformare i propri comportamenti ai principi di lealtà, trasparenza e correttezza, nonché l’espresso impegno di non offrire, accettare o richiedere somme di denaro o qualsiasi vantaggio o beneficio, sia direttamente che indirettamente, al fine dell’affidamento dell’appalto/concessione e della corretta esecuzione dello/a stesso/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e unità di personale de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impiegate ad ogni livello nell’espletamento della procedura in oggetto e nella gestione del relativo contratto, sono rese edotte del contenuto del presente Patto d’Integrità, nonché delle sanzioni previste a loro carico in caso di mancato rispetto dello stess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si impegna a comunicare, a tutti gli operatori economici, previa espressa richiesta, oltre le informazioni previste dalla normativa vigente, i dati più rilevanti riguardanti la gara in ogge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’operatore economico si impegna a segnalare a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qualsiasi tentativo di turbativa, irregolarità o distorsione nelle fasi della procedura di affidamento, nonché durante l’esecuzione del contratto, ove stipulato, da parte di ogni interessato o addetto o di chiunque possa avere influenza circa le determinazioni da assumere nell’intero ciclo di vita dell’appalto/concessione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n particolare l’operatore economico si impegna a segnalare al Responsabile della Struttura e al RAD, sottoscrittori del presente Patto, al Responsabile unico del procedimento e al RPTC, entro il termine della presentazione dell’offerta: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/>
      </w:pPr>
      <w:r>
        <w:rPr>
          <w:rFonts w:cs="Arial" w:ascii="Arial" w:hAnsi="Arial"/>
        </w:rPr>
        <w:t>i possibili conflitti di interesse, allo stesso noti, relativi ai funzionari del Centro d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pesa coinvolti nel procedimento di gara nel suo complesso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ni elemento idoneo a limitare una perfetta, leale, trasparente concorrenz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L’operatore economico è consapevole che nel caso di violazione degli obblighi assunti con il presente Patto, nonché di inosservanza delle disposizioni ivi contenute, potranno essere applicati, all’esito di un contraddittorio, le seguenti sanzioni e i conseguenti provvedimenti: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 concorrente dalla presente procedura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ca dell’aggiudicazione; 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/>
      </w:pPr>
      <w:r>
        <w:rPr>
          <w:rFonts w:cs="Arial" w:ascii="Arial" w:hAnsi="Arial"/>
        </w:rPr>
        <w:t>Segnalazione del fatto alle Autorità competenti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ussione della cauzione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oluzione del contra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Ogni controversia relativa all’interpretazione ed esecuzione del presente Patto d’Integrità fra il Centro di Spesa e gli operatori economici e tra gli stessi operatori economici sarà risolta dall’Autorità Giudiziaria competente.</w:t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 xml:space="preserve">L’OPERATORE ECONOMICO  </w:t>
        <w:tab/>
        <w:tab/>
        <w:t xml:space="preserve">           Il Responsabile Amministrativo Delegato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567"/>
      <w:rPr/>
    </w:pPr>
    <w:r>
      <w:rPr>
        <w:rFonts w:cs="Arial" w:ascii="Arial" w:hAnsi="Arial"/>
        <w:b/>
        <w:sz w:val="14"/>
        <w:szCs w:val="22"/>
      </w:rPr>
      <w:tab/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hyperlink r:id="rId1">
      <w:r>
        <w:rPr>
          <w:rStyle w:val="InternetLink"/>
          <w:rFonts w:cs="Arial" w:ascii="Arial" w:hAnsi="Arial"/>
          <w:sz w:val="14"/>
          <w:szCs w:val="22"/>
        </w:rPr>
        <w:t>www.uniroma1.it</w:t>
      </w:r>
    </w:hyperlink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</w:rPr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19680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609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roma1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1:00Z</dcterms:created>
  <dc:creator>bsabatini</dc:creator>
  <dc:description/>
  <cp:keywords/>
  <dc:language>en-US</dc:language>
  <cp:lastModifiedBy>Francesco</cp:lastModifiedBy>
  <cp:lastPrinted>2019-12-12T12:09:00Z</cp:lastPrinted>
  <dcterms:modified xsi:type="dcterms:W3CDTF">2022-11-04T09:43:00Z</dcterms:modified>
  <cp:revision>36</cp:revision>
  <dc:subject/>
  <dc:title>Roma 15-11-2006</dc:title>
</cp:coreProperties>
</file>