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DI INDAGINE DI MERCATO DET. N. 31 DELL’11/10/2023 FINALIZZATA ALL’ACQUISIZIONE DI MANIFESTAZIONI DI INTERESSE PER IL SUCCESSIVO AFFIDAMENTO DIRETTO AI SENSI DELL’ART. 50 D.LGS 36/202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IL SERVIZIO DI ATTIVITA’ DI ESERCITAZIONE FORMATIVA SUL MONITORAGGIO CLINICO NELL’AMBITO DEL MASTER DI II LIVELLO IN “MONITORAGGIO, ASSICURAZIONE E CONTROLLO DELLA QUALITA’ NEI CLINICAL TRIALS” A.A. 2022/2023 - COD. 30277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 xml:space="preserve">(indicare denominazione e </w:t>
      </w:r>
      <w:r>
        <w:rPr>
          <w:rFonts w:cs="Arial" w:ascii="Arial" w:hAnsi="Arial"/>
          <w:sz w:val="20"/>
        </w:rPr>
        <w:t xml:space="preserve">forma giuridica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31 dell’11/10/2023 pubblicato sul sito internet istituzionale della Sapienza Università di Roma e sul sito istituzionale del Dipartimento di Sanità Pubblica e Malattie Infettive - Sapienza Università di Roma, nella sezione “Amministrazione Trasparente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54:00Z</dcterms:created>
  <dc:creator/>
  <dc:description/>
  <cp:keywords/>
  <dc:language>en-US</dc:language>
  <cp:lastModifiedBy/>
  <dcterms:modified xsi:type="dcterms:W3CDTF">2023-10-11T12:40:00Z</dcterms:modified>
  <cp:revision>1</cp:revision>
  <dc:subject/>
  <dc:title/>
</cp:coreProperties>
</file>