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AVVISO ESPLORATIVO FINALIZZATO AD UN’INDAGINE DI MERCATO VOLTA AD ACQUISIRE LE MANIFESTAZIONI DI INTERESSE A PARTECIPARE AD UNA PROCEDURA DI AFFIDAMENTO DIRETTO PER IL “SERVIZIO DI ORGANIZZAZIONE DI UN EVENTO PER IL LANCIO DI UNA CAMPAGNA DIGITAL DEDICATA ALL’USO CORRETTO DEI DISINFETTANTI” </w:t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4-09-12T08:51:00Z</dcterms:modified>
  <cp:revision>1</cp:revision>
  <dc:subject/>
  <dc:title/>
</cp:coreProperties>
</file>