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  <w:b/>
          <w:bCs/>
        </w:rPr>
        <w:t>AVVISO ESPLORATIVO FINALIZZATO AD UN’INDAGINE DI MERCATO VOLTA AD ACQUISIRE LE MANIFESTAZIONI DI INTERESSE A PARTECIPARE AD UNA PROCEDURA DI AFFIDAMENTO DIRETTO PER IL “SERVIZIO RACCOLTA, TRASPORTO, SMALTIMENTO RIFIUTI SPECIALI PERICOLOSI E NON, COMPRESI I RAEE PRODOTTI DAL DIPARTIMENTO DI SANITA’ PUBBLICA E MALATTIE INFETTIVE”</w:t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4-07-16T10:43:00Z</dcterms:modified>
  <cp:revision>1</cp:revision>
  <dc:subject/>
  <dc:title/>
</cp:coreProperties>
</file>