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280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exact" w:line="280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exact" w:line="280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AVVISO DI CONSULTAZIONE PRELIMINARE DI MERCATO DET. N. 40 DEL 01/10/2024 PROPEDEUTICA ALL’INDIZIONE DI UNA PROCEDURA NEGOZIATA SENZA PUBBLICAZIONE DI BANDO AI SENSI DELL’ART. 76 COMMA 2 LETTERA B), PUNTO 2 DEL D. LGS. 36/2023 PER L’AFFIDAMENTO PER L’AFFIDAMENTO DI “REALIZZAZIONE E FORNITURA DI DISPOSITIVI ARTIGIANALI PER IL MONITORAGGIO ZANZARE” – CUP B53C220040400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</w:tabs>
        <w:spacing w:lineRule="auto" w:line="276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 </w:t>
      </w:r>
      <w:r>
        <w:rPr>
          <w:rFonts w:cs="Arial" w:ascii="Arial" w:hAnsi="Arial"/>
          <w:i/>
          <w:sz w:val="20"/>
        </w:rPr>
        <w:t xml:space="preserve">(indicare denominazione e </w:t>
      </w:r>
      <w:r>
        <w:rPr>
          <w:rFonts w:cs="Arial" w:ascii="Arial" w:hAnsi="Arial"/>
          <w:sz w:val="20"/>
        </w:rPr>
        <w:t xml:space="preserve">forma giuridica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</w:tabs>
        <w:spacing w:lineRule="auto" w:line="276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 ____ del _____ pubblicato sul sito internet istituzionale del Dipartimento di Sanità Pubblica e Malattie Infettive - Sapienza Università di Roma, nella sezione “Amministrazione Trasparente”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/__/______</w:t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Il Rappresentante Legale/Procurator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623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67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38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54:00Z</dcterms:created>
  <dc:creator/>
  <dc:description/>
  <cp:keywords/>
  <dc:language>en-US</dc:language>
  <cp:lastModifiedBy/>
  <dcterms:modified xsi:type="dcterms:W3CDTF">2024-10-01T10:39:00Z</dcterms:modified>
  <cp:revision>1</cp:revision>
  <dc:subject/>
  <dc:title/>
</cp:coreProperties>
</file>